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, Electronics and Instrumentation Engineering, Electronics and Control Engineering,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Discuss Mason’s gain formula.  Obtain the overall transfer function C/R from the signal flow graph shown.</w:t>
        <w:tab/>
        <w:tab/>
      </w:r>
      <w:r>
        <w:rPr/>
        <w:drawing>
          <wp:inline distT="0" distB="0" distL="0" distR="0">
            <wp:extent cx="4371340" cy="175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effects of negative feedback on the following</w:t>
      </w:r>
    </w:p>
    <w:p>
      <w:pPr>
        <w:pStyle w:val="Normal"/>
        <w:ind w:left="720" w:hanging="720"/>
        <w:jc w:val="both"/>
        <w:rPr/>
      </w:pPr>
      <w:r>
        <w:rPr/>
        <w:tab/>
        <w:t>i) Gain of the system</w:t>
      </w:r>
    </w:p>
    <w:p>
      <w:pPr>
        <w:pStyle w:val="Normal"/>
        <w:ind w:left="720" w:hanging="720"/>
        <w:jc w:val="both"/>
        <w:rPr/>
      </w:pPr>
      <w:r>
        <w:rPr/>
        <w:tab/>
        <w:t>ii) Band width</w:t>
      </w:r>
    </w:p>
    <w:p>
      <w:pPr>
        <w:pStyle w:val="Normal"/>
        <w:ind w:left="720" w:hanging="720"/>
        <w:jc w:val="both"/>
        <w:rPr/>
      </w:pPr>
      <w:r>
        <w:rPr/>
        <w:tab/>
        <w:t>iii) Sensitiveness to parameter vari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raw the analogous (use force-voltage analogy) electrical system for the mechanical system.  Shown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018915" cy="1009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operation of synchro as an error detector.  Derive the necessary Transfer f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 220405</w:t>
        <w:tab/>
        <w:tab/>
        <w:tab/>
        <w:tab/>
        <w:tab/>
        <w:t>.2.</w:t>
        <w:tab/>
        <w:tab/>
        <w:tab/>
        <w:t>Set No. 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Define the following terms</w:t>
      </w:r>
    </w:p>
    <w:p>
      <w:pPr>
        <w:pStyle w:val="Normal"/>
        <w:ind w:left="720" w:hanging="720"/>
        <w:jc w:val="both"/>
        <w:rPr/>
      </w:pPr>
      <w:r>
        <w:rPr/>
        <w:tab/>
        <w:t>i) Steady state error.</w:t>
        <w:tab/>
        <w:t>ii) Settling time</w:t>
        <w:tab/>
        <w:t>iii) Peak overshoo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ketch the transient response of second order system and derive the expression for rise time and peak over shoo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Consider a feedback system having the characteristic equatio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720"/>
        <w:jc w:val="both"/>
        <w:rPr/>
      </w:pPr>
      <w:r>
        <w:rPr/>
        <w:tab/>
        <w:t>It is desired that all the roots of the characteristic equation have real parts less than -1.  Determine the range of ‘k’ to satisfy this criteria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open-loop transfer function of a control system with positive feedback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</w:r>
    </w:p>
    <w:p>
      <w:pPr>
        <w:pStyle w:val="Normal"/>
        <w:ind w:left="720" w:hanging="720"/>
        <w:rPr/>
      </w:pPr>
      <w:r>
        <w:rPr/>
        <w:tab/>
        <w:t>Sketch the root locus diagram of the system as a function of ‘k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Sketch the Bode plot (magnitude and phase plot) for the open loop transfer function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fine Gain Margin and Phase Margin.  Explain the significance of these terms to find the system’s stab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Sketch the Nyquist plot for the given open loop transfer function and discuss closed loop system stability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 Discuss the effect of adding ploes and zeroes to Nyquist pl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A feedback system is characterized by the closed loop transfer function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Construct state model for this system and give block diagram representation of state model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are the properties of state transition matrix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i)</w:t>
        <w:tab/>
        <w:t>Lead compensator.</w:t>
      </w:r>
    </w:p>
    <w:p>
      <w:pPr>
        <w:pStyle w:val="Normal"/>
        <w:ind w:left="720" w:hanging="720"/>
        <w:rPr/>
      </w:pPr>
      <w:r>
        <w:rPr/>
        <w:tab/>
        <w:t>ii)</w:t>
        <w:tab/>
        <w:t>Effect of adding poles and Zeroes to root locus.</w:t>
      </w:r>
    </w:p>
    <w:p>
      <w:pPr>
        <w:pStyle w:val="Normal"/>
        <w:ind w:left="720" w:hanging="720"/>
        <w:rPr/>
      </w:pPr>
      <w:r>
        <w:rPr/>
        <w:tab/>
        <w:t>iii)</w:t>
        <w:tab/>
        <w:t>Amplidyne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, Electronics and Instrumentation Engineering, Electronics and Control Engineering,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For the system represented by the following equations, find the transfer functio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by signal flow graph technique.</w:t>
      </w:r>
    </w:p>
    <w:p>
      <w:pPr>
        <w:pStyle w:val="Normal"/>
        <w:ind w:left="720" w:hanging="720"/>
        <w:jc w:val="both"/>
        <w:rPr/>
      </w:pPr>
      <w:r>
        <w:rPr/>
        <w:tab/>
        <w:t>x = 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u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/>
        <w:t xml:space="preserve"> = -a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u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</m:oMath>
      <w:r>
        <w:rPr/>
        <w:t>= -a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u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ind the transfer function x(s) / E(s) for the electromechanical system shown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2169795" cy="193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4993" b="6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the advantages and disadvantages of proportional, proportional derivative, proportional integral and proportional integral derivative control system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unity feedback system is characterized by an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480"/>
        <w:jc w:val="both"/>
        <w:rPr/>
      </w:pPr>
      <w:r>
        <w:rPr/>
        <w:tab/>
        <w:t>Determine the gain k so that the system will have a damping ratio of 0.5.  For this value of k determine settling time, peak overshoot and time to peak overshoot for unit step input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20405</w:t>
        <w:tab/>
        <w:tab/>
        <w:tab/>
        <w:tab/>
        <w:tab/>
        <w:t>.2.</w:t>
        <w:tab/>
        <w:tab/>
        <w:tab/>
        <w:t>Set No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A system oscillates with frequency w, if it has poles at s = </w:t>
      </w:r>
      <w:r>
        <w:rPr>
          <w:rFonts w:eastAsia="Symbol" w:cs="Symbol" w:ascii="Symbol" w:hAnsi="Symbol"/>
        </w:rPr>
        <w:t></w:t>
      </w:r>
      <w:r>
        <w:rPr/>
        <w:t>jw and no poles in the right half s-plane.  Determine the values of ‘k’ and ‘a’, so that the system shown in fig.  oscillates at a frequency of 2rad/sec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4247515" cy="1323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720" w:hanging="720"/>
        <w:jc w:val="center"/>
        <w:rPr/>
      </w:pPr>
      <w:r>
        <w:rPr/>
        <w:t>Fi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A unity feedback system has an open-loop transfer function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rPr/>
      </w:pPr>
      <w:r>
        <w:rPr/>
        <w:t>i) By sketching a root locus plot, show that the system is unstable for all values of k.</w:t>
      </w:r>
    </w:p>
    <w:p>
      <w:pPr>
        <w:pStyle w:val="Normal"/>
        <w:ind w:left="720" w:hanging="0"/>
        <w:rPr/>
      </w:pPr>
      <w:r>
        <w:rPr/>
        <w:t>ii) Add a zero at s=-a (0</w:t>
      </w:r>
      <w:r>
        <w:rPr>
          <w:rFonts w:eastAsia="Symbol" w:cs="Symbol" w:ascii="Symbol" w:hAnsi="Symbol"/>
        </w:rPr>
        <w:t></w:t>
      </w:r>
      <w:r>
        <w:rPr/>
        <w:t xml:space="preserve"> a </w:t>
      </w:r>
      <w:r>
        <w:rPr>
          <w:rFonts w:eastAsia="Symbol" w:cs="Symbol" w:ascii="Symbol" w:hAnsi="Symbol"/>
        </w:rPr>
        <w:t></w:t>
      </w:r>
      <w:r>
        <w:rPr/>
        <w:t xml:space="preserve"> 2) and show that the addition of zero stabilizes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Consider the feedback system shown. </w:t>
      </w:r>
    </w:p>
    <w:p>
      <w:pPr>
        <w:pStyle w:val="Normal"/>
        <w:ind w:left="720" w:hanging="0"/>
        <w:rPr/>
      </w:pPr>
      <w:r>
        <w:rPr/>
        <w:t>(i) Find the value of ‘k’ and ‘a’ to satisfy the following frequency domain specifications.</w:t>
      </w:r>
    </w:p>
    <w:p>
      <w:pPr>
        <w:pStyle w:val="Normal"/>
        <w:ind w:left="720" w:hanging="0"/>
        <w:rPr/>
      </w:pPr>
      <w:r>
        <w:rPr/>
        <w:tab/>
        <w:t>M</w:t>
      </w:r>
      <w:r>
        <w:rPr>
          <w:vertAlign w:val="subscript"/>
        </w:rPr>
        <w:t>r</w:t>
      </w:r>
      <w:r>
        <w:rPr/>
        <w:t xml:space="preserve"> = 0.4</w:t>
        <w:tab/>
        <w:tab/>
        <w:t>W</w:t>
      </w:r>
      <w:r>
        <w:rPr>
          <w:vertAlign w:val="subscript"/>
        </w:rPr>
        <w:t>r</w:t>
      </w:r>
      <w:r>
        <w:rPr/>
        <w:t xml:space="preserve">  = 11.55 rad/sec.</w:t>
      </w:r>
    </w:p>
    <w:p>
      <w:pPr>
        <w:pStyle w:val="Normal"/>
        <w:ind w:left="720" w:hanging="0"/>
        <w:rPr/>
      </w:pPr>
      <w:r>
        <w:rPr/>
        <w:t>(ii) For the values of ‘k’ and ‘a’ determined in (i), Calculate the settling time and bandwidth of the system.</w:t>
      </w:r>
    </w:p>
    <w:p>
      <w:pPr>
        <w:pStyle w:val="Normal"/>
        <w:ind w:left="720" w:hanging="0"/>
        <w:rPr/>
      </w:pPr>
      <w:r>
        <w:rPr/>
        <w:tab/>
      </w:r>
      <w:r>
        <w:rPr/>
        <w:drawing>
          <wp:inline distT="0" distB="0" distL="0" distR="0">
            <wp:extent cx="4371340" cy="933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t>Fig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ketch the Bode plot showing the magnitude in decibels and phase angle in degrees as a function</w:t>
        <w:tab/>
        <w:t>of log frequency for the transfer function shown below.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ab/>
        <w:t>Determine the gain cross over frequency.</w:t>
      </w:r>
    </w:p>
    <w:p>
      <w:pPr>
        <w:pStyle w:val="Normal"/>
        <w:ind w:left="720" w:hanging="720"/>
        <w:jc w:val="right"/>
        <w:rPr/>
      </w:pPr>
      <w:r>
        <w:rPr/>
        <w:t>Contd…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 220405</w:t>
        <w:tab/>
        <w:tab/>
        <w:tab/>
        <w:tab/>
        <w:t>.3.</w:t>
        <w:tab/>
        <w:tab/>
        <w:tab/>
        <w:tab/>
        <w:t>Set No. 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Sketch the Nyquist plot for the following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Determine the range of ‘k’ such that closed loop system is stab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significance of constant M and N circles to find the closed loop system’s stab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The open loop transfer function of a unity feedback control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 xml:space="preserve">Draw Bode plots and design a series compensator such the system has a phase margin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m</w:t>
      </w:r>
      <w:r>
        <w:rPr/>
        <w:t xml:space="preserve"> = 4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Obtain state variable representation for the system with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state equation of a linear system is given b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jc w:val="both"/>
        <w:rPr/>
      </w:pPr>
      <w:r>
        <w:rPr/>
        <w:tab/>
        <w:t>Obtain the state Transition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Effect of adding poles and Zeros to root locus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Nyquist stability criterion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AC Servo m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Code No. 2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/>
      </w:pPr>
      <w:r>
        <w:rPr>
          <w:b/>
        </w:rPr>
        <w:t>(Electronics and Communication Engineering, Electronics and Instrumentation Engineering, Electronics and Control Engineering,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raw a signal flow graph and evaluate the closed-loop transfer function of a system whose block diagram is given as follows: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4339590" cy="17583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73" t="3095" r="2076" b="10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tinguish the performance of armature-controlled DC motor and field-controlled DC moto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are the advantages of negative feedback? Explain the effect of negative feedback on bandwidth and sensitiveness to parameter variation in closed loop control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electrical analogous circuit of the mechanical system shown be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 220405</w:t>
        <w:tab/>
        <w:tab/>
        <w:tab/>
        <w:tab/>
        <w:t>.2.</w:t>
        <w:tab/>
        <w:tab/>
        <w:tab/>
        <w:tab/>
        <w:t>Set No.3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824990" cy="2397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98" t="5611" r="64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List the transient response specifications.  Derive the mathematical formulae for peak overshoot, rise time of the response of a second order control system for unit step input in terms of damping ratio and undamped natural frequency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he open loop transfer function of a unity feedback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where k and T are positive constants.  By what factor should the amplifier gain be reduced so that the peak overshoot of unit step response of the system is reduced from 75% to 25%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A unity feedback control system is characterized by the open loop transfer function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Using the Routh criterion, calculate the range of values of k for the system to be s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Sketch the root locus plot of unity feedback system with an open loop transfer func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Find the range of ‘k’ for which the system has damped oscillatory response. What is greatest value of ‘k’ which can be used before continuous oscillations occu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 220405</w:t>
        <w:tab/>
        <w:tab/>
        <w:tab/>
        <w:tab/>
        <w:t>.3.</w:t>
        <w:tab/>
        <w:tab/>
        <w:tab/>
        <w:tab/>
        <w:t>Set No.3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Sketch the Bode plots in magnitude and phase versus frequency for the following function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fine Gain Margin and Phase Margin. Explain the significance of gain margin and phase margin to find the closed-loop system stab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Sketch the Nyquist plot for a system with the open loop transfer func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Determine the range of values of k for which the system is stab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ffect of adding poles and zeroes to Nyquist pl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State the properties of state transition matrix.  Obtain the time response of the following system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limUpp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e>
              <m:lim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/>
                </m:limUpp>
              </m:lim>
            </m:limUpp>
          </m:e>
          <m:e/>
          <m:e/>
        </m:d>
      </m:oMath>
      <w:r>
        <w:rPr/>
        <w:t xml:space="preserve">= 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jc w:val="both"/>
        <w:rPr/>
      </w:pPr>
      <w:r>
        <w:rPr/>
        <w:tab/>
        <w:t>where u(t) is a unit step occurring at t=0 and X</w:t>
      </w:r>
      <w:r>
        <w:rPr>
          <w:vertAlign w:val="superscript"/>
        </w:rPr>
        <w:t>T</w:t>
      </w:r>
      <w:r>
        <w:rPr/>
        <w:t xml:space="preserve">  [0]= [1    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Determination of Static error Co-efficients  (k</w:t>
      </w:r>
      <w:r>
        <w:rPr>
          <w:vertAlign w:val="subscript"/>
        </w:rPr>
        <w:t>p</w:t>
      </w:r>
      <w:r>
        <w:rPr/>
        <w:t xml:space="preserve">  k</w:t>
      </w:r>
      <w:r>
        <w:rPr>
          <w:vertAlign w:val="subscript"/>
        </w:rPr>
        <w:t>v</w:t>
      </w:r>
      <w:r>
        <w:rPr/>
        <w:t xml:space="preserve">   k</w:t>
      </w:r>
      <w:r>
        <w:rPr>
          <w:vertAlign w:val="subscript"/>
        </w:rPr>
        <w:t>a</w:t>
      </w:r>
      <w:r>
        <w:rPr/>
        <w:t>) from Bode plots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Effect of adding poles and zeros to root locu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ad, Lag and lead-lag compensation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Code No. 22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, Electronics and Instrumentation Engineering, Electronics and Control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clear" w:pos="720"/>
          <w:tab w:val="left" w:pos="2558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Using block diagram reduction techniques, find the closed-loop transfer functions of the system whose block diagram is given as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5484495" cy="14852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1128" r="-2" b="10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effect of negative feedback on sensitivity of given control system (parameter variations by use of feedback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Distinguish the two phase servo motor and normal induction motor.  Derive the Transfer function of two phase servo mot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raw the schematic diagram of a positional servo mechanism.  Find the transfer function of positional servo mechanis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220405</w:t>
        <w:tab/>
        <w:tab/>
        <w:tab/>
        <w:tab/>
        <w:t>.2.</w:t>
        <w:tab/>
        <w:tab/>
        <w:tab/>
        <w:tab/>
        <w:t>Set No. 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A unity feedback system is characterized by an open loop transfer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ab/>
        <w:t>Determine the gain k so that the system will have a damping ratio of 0.5.  For this value of k determine settling time, peak overshoot and time to peak overshoot for a unit step input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The open loop transfer function of a servo system with unity feedba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ab/>
        <w:t>Evaluate the static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>.  Evaluate the dynamic error using dynamic error Co-efficients, when the system is subjected to an input given by the polynomial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A feedback control system has an open loop transfer function.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ab/>
        <w:t>Find the root locus as k is varied from 0 to α (infinity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haracteristic equation of a servo system is given by 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o</w:t>
      </w:r>
      <w:r>
        <w:rPr/>
        <w:t>s</w:t>
      </w:r>
      <w:r>
        <w:rPr>
          <w:vertAlign w:val="superscript"/>
        </w:rPr>
        <w:t>5</w:t>
      </w:r>
      <w:r>
        <w:rPr/>
        <w:t xml:space="preserve"> + a</w:t>
      </w:r>
      <w:r>
        <w:rPr>
          <w:vertAlign w:val="subscript"/>
        </w:rPr>
        <w:t>1</w:t>
      </w:r>
      <w:r>
        <w:rPr/>
        <w:t>s</w:t>
      </w:r>
      <w:r>
        <w:rPr>
          <w:vertAlign w:val="superscript"/>
        </w:rPr>
        <w:t>3</w:t>
      </w:r>
      <w:r>
        <w:rPr/>
        <w:t xml:space="preserve"> + a</w:t>
      </w:r>
      <w:r>
        <w:rPr>
          <w:vertAlign w:val="subscript"/>
        </w:rPr>
        <w:t>2</w:t>
      </w:r>
      <w:r>
        <w:rPr/>
        <w:t>s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>s + a</w:t>
      </w:r>
      <w:r>
        <w:rPr>
          <w:vertAlign w:val="subscript"/>
        </w:rPr>
        <w:t>4</w:t>
      </w:r>
      <w:r>
        <w:rPr/>
        <w:t xml:space="preserve"> = 0</w:t>
      </w:r>
    </w:p>
    <w:p>
      <w:pPr>
        <w:pStyle w:val="Normal"/>
        <w:ind w:left="720" w:hanging="0"/>
        <w:rPr/>
      </w:pPr>
      <w:r>
        <w:rPr/>
        <w:t>Determine the conditions which must be satisfied by the coefficients of the characteristic equation for the system to be stab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 xml:space="preserve">5. </w:t>
        <w:tab/>
        <w:t xml:space="preserve">Sketch the Bode plot for a unity feedback system, characterized by the open-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Show that the system is conditionally stable.  Find the range of values of k for which the system is stable.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>6. a)</w:t>
        <w:tab/>
        <w:t>By use of Nyquist Criterion, determine whether the closed loop system having the following open-loop transfer function is stable or not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Derive the necessary equations to discuss constant M and N circles.  Explain the significance of these circles to find the stability of closed loop control system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220405</w:t>
        <w:tab/>
        <w:tab/>
        <w:tab/>
        <w:tab/>
        <w:t>.3.</w:t>
        <w:tab/>
        <w:tab/>
        <w:tab/>
        <w:tab/>
        <w:t>Set No. 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 a)</w:t>
        <w:tab/>
        <w:t>For the electrical system shown, choose v</w:t>
      </w:r>
      <w:r>
        <w:rPr>
          <w:vertAlign w:val="subscript"/>
        </w:rPr>
        <w:t>1</w:t>
      </w:r>
      <w:r>
        <w:rPr/>
        <w:t xml:space="preserve">(t) and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>(t) as state variables and write down the state equations in vector matrix form.  Given values of R = 1M</w:t>
      </w:r>
      <w:r>
        <w:rPr>
          <w:rFonts w:eastAsia="Symbol" w:cs="Symbol" w:ascii="Symbol" w:hAnsi="Symbol"/>
        </w:rPr>
        <w:t></w:t>
      </w:r>
      <w:r>
        <w:rPr/>
        <w:t xml:space="preserve"> and C = 1µf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4118610" cy="15252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78" t="7240" r="8324" b="15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A linear time invariant system is described by the state equation </w:t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</m:e>
              <m:e/>
            </m:d>
          </m:e>
          <m:e/>
        </m:eqArr>
      </m:oMath>
      <w:r>
        <w:rPr/>
        <w:t xml:space="preserve">  </w:t>
      </w:r>
      <w:r>
        <w:rPr/>
        <w:t xml:space="preserve">=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rPr/>
      </w:pPr>
      <w:r>
        <w:rPr/>
        <w:t>where u is a unit step function.  Compute the solution of this equation assuming initial conditions as x</w:t>
      </w:r>
      <w:r>
        <w:rPr>
          <w:vertAlign w:val="subscript"/>
        </w:rPr>
        <w:t>o</w:t>
      </w:r>
      <w:r>
        <w:rPr/>
        <w:t xml:space="preserve">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8.</w:t>
        <w:tab/>
        <w:t>Write short notes on the following.</w:t>
      </w:r>
    </w:p>
    <w:p>
      <w:pPr>
        <w:pStyle w:val="Normal"/>
        <w:rPr/>
      </w:pPr>
      <w:r>
        <w:rPr/>
        <w:tab/>
        <w:t>(i) Synchro error detector Transfer function.</w:t>
      </w:r>
    </w:p>
    <w:p>
      <w:pPr>
        <w:pStyle w:val="Normal"/>
        <w:rPr/>
      </w:pPr>
      <w:r>
        <w:rPr/>
        <w:tab/>
        <w:t>(ii) Proportional Derivative and proportional integral control systems.</w:t>
      </w:r>
    </w:p>
    <w:p>
      <w:pPr>
        <w:pStyle w:val="Normal"/>
        <w:rPr/>
      </w:pPr>
      <w:r>
        <w:rPr/>
        <w:tab/>
        <w:t>(iii) Effect of adding pole and zeroes to Nyquist plo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50:00Z</dcterms:created>
  <dc:creator>uedep2</dc:creator>
  <dc:description/>
  <dc:language>en-US</dc:language>
  <cp:lastModifiedBy>DE</cp:lastModifiedBy>
  <dcterms:modified xsi:type="dcterms:W3CDTF">2003-04-15T06:22:00Z</dcterms:modified>
  <cp:revision>44</cp:revision>
  <dc:subject/>
  <dc:title/>
</cp:coreProperties>
</file>